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ЎЗБЕКИСТОН РЕСПУБЛИКАСИ 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ЕЗИДЕНТИНИНГ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ФАРМОНИ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06.10.1997 й.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N ПФ-1869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b/>
          <w:b/>
          <w:bCs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lang w:val="en-US" w:eastAsia="en-US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t xml:space="preserve">Ҳужжатнинг рус тилидаги </w: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t>матнига қаранг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ТАЪЛИМ-ТАРБИЯ ВА КАДРЛАР ТАЙЁРЛАШ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ТИЗИМИНИ ТУБДАН ИСЛОҲ ҚИЛИШ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БАРКАМОЛ АВЛОДНИ ВОЯГ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ЕТКАЗИШ ТЎҒРИСИДА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b/>
          <w:b/>
          <w:bCs/>
          <w:sz w:val="28"/>
          <w:szCs w:val="28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t>Ушбу Фармонга қуйидагиларга мувофиқ ўзгартиришлар киритилган</w:t>
      </w:r>
    </w:p>
    <w:p>
      <w:pPr>
        <w:pStyle w:val="Normal"/>
        <w:autoSpaceDE w:val="false"/>
        <w:ind w:firstLine="570"/>
        <w:jc w:val="both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t>ЎзР Президентининг 03.04.2000 й. ПФ-2570-сон Фармони,</w:t>
      </w:r>
    </w:p>
    <w:p>
      <w:pPr>
        <w:pStyle w:val="Normal"/>
        <w:autoSpaceDE w:val="false"/>
        <w:ind w:firstLine="570"/>
        <w:jc w:val="both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t>ЎзР Президентининг 01.07.2003 й. ПФ-3272-сон Фармони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color w:val="800080"/>
          <w:lang w:val="en-US" w:eastAsia="en-US"/>
        </w:rPr>
      </w:pPr>
      <w:r>
        <w:rPr>
          <w:rFonts w:cs="Virtec Times New Roman Uz" w:ascii="Virtec Times New Roman Uz" w:hAnsi="Virtec Times New Roman Uz"/>
          <w:color w:val="800080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Мавжуд таълим-тарбия тизимини тубдан ислоҳ қилиш, уни замон талаблари даражасига кўтариш, миллий кадрлар тайёрлашнинг янги тизимини барпо этиш, келажак учун баркамол, салоҳиятли авлодни тарбиялаш мақсадида: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1. "Таълим тўғрисида"ги Қонун ва Кадрлар тайёрлаш бўйича миллий дастурни ҳаётга татбиқ этиш ишлари давлат сиёсатининг устувор йўналиши деб ҳисоблансин.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Республикада таълим-тарбия тизимини тубдан ўзгартириш йўлида олиб борилаётган ислоҳотларни амалга ошириш ва бу борада қабул қилинган ҳужжатлар моҳиятини кенг жамоатчилик томонидан чуқур англаб олинишига ҳар томонлама шароит яратиш - давлат бошқаруви, ҳуқуқни муҳофаза қилиш идоралари, таълим-тарбия муассасалари ходимларининг энг долзарб вазифалари этиб белгилансин.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2. Кадрлар тайёрлаш бўйича миллий дастурни амалга ошириш Республика комиссияси иловага мувофиқ тузилсин.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Қуйидагилар Комиссиянинг асосий вазифалари этиб белгилансин: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"Таълим тўғрисида"ги Қонунни амалга ошириш ишларини мувофиқлаштириш, таълим-тарбия ва кадрлар тайёрлаш соҳасида давлат сиёсати тамойилларини ҳаётга татбиқ эти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республика вазирликлари, идоралари ва муассасалари ҳамда мулкчилик шаклидан қатъи назар барча ташкилотларнинг таълим-тарбия ва кадрлар тайёрлаш тизимини ислоҳ этиш билан боғлиқ фаолиятини мувофиқлаштири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кадрлар тайёрлаш тизими ҳуқуқий-меъёрий асосини Миллий дастур талабларига мос равишда қайта кўриб чиқишни ташкил қилиш;</w:t>
      </w:r>
    </w:p>
    <w:p>
      <w:pPr>
        <w:pStyle w:val="Normal"/>
        <w:autoSpaceDE w:val="false"/>
        <w:ind w:firstLine="570"/>
        <w:jc w:val="both"/>
        <w:rPr/>
      </w:pPr>
      <w:r>
        <w:rPr>
          <w:lang w:val="en-US" w:eastAsia="en-US"/>
        </w:rPr>
        <w:t>узлуксиз таълимнинг барча босқичлари учун давлат таълим стандартларини ишлаб чиқиш, тасдиқлаш ва амалиётга татбиқ этишни таъминла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узлуксиз таълим тизимининг Миллий моделини амалга оширишни таъминла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кадрларга бўлган талаб ва таклифни ўрганиш асосида таълим тизимининг истиқболли йўналишларини белгила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уч йиллик академик лицейлар ва касб-ҳунар коллежлари, олий таълим муассасалари тизимини Миллий дастур талаблари асосида ташкил этиш ва такомиллаштириш бўйича таклифлар кирити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халқаро донорлар, хорижий инвесторлар, жамғарма ва жамоат ташкилотларининг маблағларини жалб этиш ва улардан унумли фойдаланишга шароит ярати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Кадрлар тайёрлаш миллий дастурининг мониторингини олиб бориш;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Миллий дастурнинг бажарилиши ҳақида оммавий ахборот воситалари орқали мунтазам маълумот бериб боришни ташкил этиш.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3. Ўзбекистон Республикаси Кадрлар тайёрлаш миллий дастурининг устувор вазифалари бўйича Вазирлар Маҳкамасининг қарорлари лойиҳалари ва улар учун масъул ишчи гуруҳлари таркиби тасдиқлансин.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Ишчи гуруҳлар фаолиятига юқори малакали мутахассислар ва олимлар ҳамда хорижий экспертларни кенг жалб этиш назарда тутилсин.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color w:val="008080"/>
          <w:lang w:val="en-US" w:eastAsia="en-US"/>
        </w:rPr>
      </w:pPr>
      <w:r>
        <w:rPr>
          <w:color w:val="008080"/>
          <w:lang w:val="en-US" w:eastAsia="en-US"/>
        </w:rPr>
        <w:t>ЎзР Президентининг 01.07.2003 й. ПФ-3272-сон Фармонига мувофиқ 4 банд ўз кучини йўқотган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color w:val="008080"/>
          <w:lang w:val="en-US" w:eastAsia="en-US"/>
        </w:rPr>
      </w:pPr>
      <w:r>
        <w:rPr>
          <w:rFonts w:cs="Virtec Times New Roman Uz" w:ascii="Virtec Times New Roman Uz" w:hAnsi="Virtec Times New Roman Uz"/>
          <w:color w:val="008080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5. Ўзбекистон Республикаси Вазирлар Маҳкамаси мазкур Фармонда белгиланган вазифалар юзасидан тегишли қарорлар қабул қилсин.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Ўзбекистон Республикаси Президенти                              И. Каримов 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b/>
          <w:b/>
          <w:bCs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ЎзР Президентининг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 xml:space="preserve">06.10.1997 й. N ПФ-1869 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Фармонига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ИЛОВА </w:t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b/>
          <w:b/>
          <w:bCs/>
          <w:sz w:val="20"/>
          <w:szCs w:val="20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color w:val="008080"/>
          <w:lang w:val="en-US" w:eastAsia="en-US"/>
        </w:rPr>
      </w:pPr>
      <w:r>
        <w:rPr>
          <w:color w:val="008080"/>
          <w:lang w:val="en-US" w:eastAsia="en-US"/>
        </w:rPr>
        <w:t>Илова ЎзР Президентининг 03.04.2000 й. N ПФ-2570 Фармонига мувофиқ ўз кучини йўқотган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color w:val="008080"/>
          <w:lang w:val="en-US" w:eastAsia="en-US"/>
        </w:rPr>
      </w:pPr>
      <w:r>
        <w:rPr>
          <w:rFonts w:cs="Virtec Times New Roman Uz" w:ascii="Virtec Times New Roman Uz" w:hAnsi="Virtec Times New Roman Uz"/>
          <w:color w:val="008080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rPr>
          <w:rFonts w:ascii="Virtec Times New Roman Uz" w:hAnsi="Virtec Times New Roman Uz" w:cs="Virtec Times New Roman Uz"/>
          <w:lang w:val="uz-Cyrl-UZ" w:eastAsia="en-US"/>
        </w:rPr>
      </w:pPr>
      <w:r>
        <w:rPr>
          <w:rFonts w:cs="Virtec Times New Roman Uz" w:ascii="Virtec Times New Roman Uz" w:hAnsi="Virtec Times New Roman Uz"/>
          <w:lang w:val="uz-Cyrl-UZ" w:eastAsia="en-US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9:00Z</dcterms:created>
  <dc:creator>UserXP</dc:creator>
  <dc:description/>
  <cp:keywords/>
  <dc:language>en-US</dc:language>
  <cp:lastModifiedBy>UserXP</cp:lastModifiedBy>
  <dcterms:modified xsi:type="dcterms:W3CDTF">2013-11-06T15:01:00Z</dcterms:modified>
  <cp:revision>3</cp:revision>
  <dc:subject/>
  <dc:title>ЎЗБЕКИСТОН РЕСПУБЛИКАСИ </dc:title>
</cp:coreProperties>
</file>